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62/1b majetkové záležit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6. října 2016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9. listopadu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ab/>
        <w:tab/>
        <w:t>vedoucí majetkového odboru</w:t>
      </w:r>
    </w:p>
    <w:p>
      <w:pPr>
        <w:pStyle w:val="Heading2"/>
        <w:rPr/>
      </w:pPr>
      <w:r>
        <w:rPr/>
        <w:t>1) Smlouva o zřízení práva stavby – přednádražní prostor</w:t>
      </w:r>
    </w:p>
    <w:p>
      <w:pPr>
        <w:pStyle w:val="Normal"/>
        <w:rPr/>
      </w:pPr>
      <w:r>
        <w:rPr/>
        <w:t>(dopravní terminá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Společnost ČSAD STTRANS a.s., IČ 251 98 688, se sídlem Strakonice, U Nádraží 984, PSČ 386 13, žádá o projednání a schválení Smlouvy o zřízení práva stavby za účelem vybudování a provozování autobusového terminálu na níže uvedených pozemcích ve vlastnictví města</w:t>
      </w:r>
    </w:p>
    <w:p>
      <w:pPr>
        <w:pStyle w:val="Normal"/>
        <w:rPr/>
      </w:pPr>
      <w:r>
        <w:rPr/>
        <w:t>pozemek parc. č. 1066/6 – ostatní plocha (způsob využití: ostatní komunikace) o celkové výměře  7876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rPr/>
      </w:pPr>
      <w:r>
        <w:rPr/>
        <w:t>pozemek parc. č. 1066/111 – ostatní plocha (způsob využití: ostatní komunikace) o celkové výměře 2813 m</w:t>
      </w:r>
      <w:r>
        <w:rPr>
          <w:vertAlign w:val="superscript"/>
        </w:rPr>
        <w:t>2</w:t>
      </w:r>
      <w:r>
        <w:rPr/>
        <w:t xml:space="preserve">, </w:t>
      </w:r>
    </w:p>
    <w:p>
      <w:pPr>
        <w:pStyle w:val="Normal"/>
        <w:rPr/>
      </w:pPr>
      <w:r>
        <w:rPr/>
        <w:t xml:space="preserve">část pozemku parc. č. 1066/112 – ostatní plocha (způsob využití: ostatní komunikace), blíže specifikováno v grafické příloze .. </w:t>
      </w:r>
      <w:r>
        <w:rPr>
          <w:i/>
        </w:rPr>
        <w:t xml:space="preserve">před podpisem smlouvy bude nahrazeno GP </w:t>
      </w:r>
    </w:p>
    <w:p>
      <w:pPr>
        <w:pStyle w:val="Normal"/>
        <w:rPr/>
      </w:pPr>
      <w:r>
        <w:rPr/>
        <w:t>pozemek parc.č. 1066/114 - ostatní plocha (způsob využití: ostatní komunikace) o celkové výměře 751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rPr/>
      </w:pPr>
      <w:r>
        <w:rPr/>
        <w:t>pozemek parc. č. 1066/115 – ostatní plocha (způsob využití: ostatní komunikace) o celkové výměře  109 m</w:t>
      </w:r>
      <w:r>
        <w:rPr>
          <w:vertAlign w:val="superscript"/>
        </w:rPr>
        <w:t>2</w:t>
      </w:r>
      <w:r>
        <w:rPr/>
        <w:t xml:space="preserve">, </w:t>
      </w:r>
    </w:p>
    <w:p>
      <w:pPr>
        <w:pStyle w:val="Normal"/>
        <w:rPr/>
      </w:pPr>
      <w:r>
        <w:rPr/>
        <w:t>pozemek parc. č. 1066/143 – ostatní plocha (způsob využití: zeleň) o celkové výměře 1102 m</w:t>
      </w:r>
      <w:r>
        <w:rPr>
          <w:vertAlign w:val="superscript"/>
        </w:rPr>
        <w:t>2</w:t>
      </w:r>
      <w:r>
        <w:rPr/>
        <w:t xml:space="preserve">, - kupní smlouva s ČR – Úřadem pro zastupování státu již podepsána, dosud nebyla vložena do katastru nemovitostí, neboť je nutné schválení ministerstva financí (schvalovací doložka)  </w:t>
      </w:r>
    </w:p>
    <w:p>
      <w:pPr>
        <w:pStyle w:val="Normal"/>
        <w:rPr/>
      </w:pPr>
      <w:r>
        <w:rPr/>
        <w:t>vše v kat. území Strako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Společnost ČSAD STTRANS a.s. má v úmyslu realizovat </w:t>
      </w:r>
      <w:r>
        <w:rPr/>
        <w:t>stavbu „Dopravní terminál Strakonice“ dle Projektové dokumentace zpracované Ing. Františkem Stráským – ATELIER SIS, U Malše 20, 370 01 České Budějov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čelem stavby „Dopravní terminál Strakonice“, který je detailně popsán v ÚR, je zejména vytvořit moderní dopravní uzel s úzkou vazbou autobusového a železničního nádraží a dostatečné kapacity parkování pro potřeby autobusového a železničního nádraží. Řešení nového terminálu je pojato jako jednolitá hmota zastřešení usazená do přesně vymezeného prost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měr byl rovněž veřejně projednán dne 20.10.201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hledem k tomu, že podstatná část stavby „Dopravní terminál Strakonice“ má být  realizována na výše uvedených pozemcích ve vlastnictví města, je ze strany s</w:t>
      </w:r>
      <w:r>
        <w:rPr>
          <w:sz w:val="22"/>
          <w:szCs w:val="22"/>
        </w:rPr>
        <w:t>polečnosti ČSAD STTRANS a.s.</w:t>
      </w:r>
      <w:r>
        <w:rPr/>
        <w:t xml:space="preserve"> jako stavebníka žádáno o uzavření smlouvy, jejímž účelem je zřízení práva stavby pro realizaci části stavby „Dopravní terminál Strakonice“ ve prospěch Stavební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K institutu práva stavby – obecně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Právo stavby je upraveno v občanském zákoníku č. 89/2012 Sb. v § 1240 až § 1256. </w:t>
      </w:r>
    </w:p>
    <w:p>
      <w:pPr>
        <w:pStyle w:val="Normal"/>
        <w:jc w:val="both"/>
        <w:rPr>
          <w:i/>
          <w:i/>
        </w:rPr>
      </w:pPr>
      <w:r>
        <w:rPr>
          <w:i/>
        </w:rPr>
        <w:t>Právo stavby je institut, který prolamuje tzv. superficiální zásadu (zásadu, která byla do našeho právního řádu vrácena novým občanským zákoníkem č. 89/2012 Sb. účinným od 1.1.2014, jejíž podstatou je, že stavba je součástí pozemku), a  umožňuje, aby stavebník měl ve svém vlastnictví stavbu na cizím pozemku, aniž by tato stavba připadla vlastníkovi pozemku jako přírůstek.</w:t>
      </w:r>
    </w:p>
    <w:p>
      <w:pPr>
        <w:pStyle w:val="Normal"/>
        <w:jc w:val="both"/>
        <w:rPr>
          <w:i/>
          <w:i/>
        </w:rPr>
      </w:pPr>
      <w:r>
        <w:rPr>
          <w:i/>
        </w:rPr>
        <w:t>Právo stavby je dle občanského zákoníku věc nemovitá a předmětná stavba je jeho součástí, i když také podléhá ustanovením o nemovitých věcech.  Právo stavby vzniká zápisem do katastru nemovitostí.</w:t>
      </w:r>
    </w:p>
    <w:p>
      <w:pPr>
        <w:pStyle w:val="Normal"/>
        <w:jc w:val="both"/>
        <w:rPr>
          <w:i/>
          <w:i/>
        </w:rPr>
      </w:pPr>
      <w:r>
        <w:rPr>
          <w:i/>
        </w:rPr>
        <w:t>Pokud si smluvní strany neupraví jinak, lze právo stavby převést i zatížit.</w:t>
      </w:r>
    </w:p>
    <w:p>
      <w:pPr>
        <w:pStyle w:val="Normal"/>
        <w:rPr>
          <w:i/>
          <w:i/>
        </w:rPr>
      </w:pPr>
      <w:r>
        <w:rPr>
          <w:i/>
        </w:rPr>
        <w:t>Právo stavby může být zřízeno i na pozemku, kterého sice není pro samotnou stavbu zapotřebí, ale slouží jejímu lepšímu užívání.</w:t>
      </w:r>
    </w:p>
    <w:p>
      <w:pPr>
        <w:pStyle w:val="Normal"/>
        <w:rPr>
          <w:i/>
          <w:i/>
        </w:rPr>
      </w:pPr>
      <w:r>
        <w:rPr>
          <w:i/>
        </w:rPr>
        <w:t>Právo stavby je možné zřídit za úplatu (tzv. stavební plat) i bezúplatně.</w:t>
      </w:r>
    </w:p>
    <w:p>
      <w:pPr>
        <w:pStyle w:val="Normal"/>
        <w:rPr>
          <w:i/>
          <w:i/>
        </w:rPr>
      </w:pPr>
      <w:r>
        <w:rPr>
          <w:i/>
        </w:rPr>
        <w:t xml:space="preserve">Právo stavby není možné zřídit k pozemku, na kterém vázne právo příčící se účelu stavby.   </w:t>
      </w:r>
    </w:p>
    <w:p>
      <w:pPr>
        <w:pStyle w:val="Normal"/>
        <w:rPr>
          <w:i/>
          <w:i/>
        </w:rPr>
      </w:pPr>
      <w:r>
        <w:rPr>
          <w:i/>
        </w:rPr>
        <w:t xml:space="preserve">Právo stavby lze zřídit jen jako dočasné, nesmí být zřízeno na více než 99 let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polečností ČSAD STTRANS a.s.</w:t>
      </w:r>
      <w:r>
        <w:rPr/>
        <w:t xml:space="preserve"> jako stavebníkem je předkládána smlouva, kterou má být bezúplatně zřízeno právo stavby k výše uvedeným pozemkům ve vlastnictví města.</w:t>
      </w:r>
    </w:p>
    <w:p>
      <w:pPr>
        <w:pStyle w:val="Normal"/>
        <w:jc w:val="both"/>
        <w:rPr/>
      </w:pPr>
      <w:r>
        <w:rPr/>
        <w:t>Toto právo stavby spočívá v právu stavebníka vybudovat a poté mít na předmětných pozemcích stavbu Autobusového terminálu (SO 101 dle ÚR) a Zastřešení terminálu (SO 701 dle ÚR) „Dopravního terminálu Strakonice“ a s tím souvisejících dalších stavebních objektů dle ÚR, v rozsahu, kterým jsou předmětné pozemky těmito stavebními objekty dotčeny (části SO 102, 103, 105, 301, 302, 401, 402, 403, 702, 801).</w:t>
      </w:r>
    </w:p>
    <w:p>
      <w:pPr>
        <w:pStyle w:val="Normal"/>
        <w:jc w:val="both"/>
        <w:rPr/>
      </w:pPr>
      <w:r>
        <w:rPr/>
        <w:t>Stavba bude vybudována na náklady stavebníka dle Projektové dokumentace zpracované Ing. Františkem Stráským – ATELIER SIS, U Malše 20, 370 01 České Budějovice.</w:t>
      </w:r>
    </w:p>
    <w:p>
      <w:pPr>
        <w:pStyle w:val="Normal"/>
        <w:jc w:val="both"/>
        <w:rPr/>
      </w:pPr>
      <w:r>
        <w:rPr/>
        <w:t>Po uplynutí práva stavby (po 99 letech) je stavebník povinen uvést pozemky do původního stavu, tj. stavba bude odstraněna.</w:t>
      </w:r>
    </w:p>
    <w:p>
      <w:pPr>
        <w:pStyle w:val="Normal"/>
        <w:jc w:val="both"/>
        <w:rPr/>
      </w:pPr>
      <w:r>
        <w:rPr/>
        <w:t xml:space="preserve">Stavebníkovi se zakazuje právo stavby zcizit, pronajmout, propachtovat, zřídit k němu užívací či požívací právo či jinou služebnost bez předchozího písemného souhlasu města. Stavebník nesmí změnit účel stavby. </w:t>
      </w:r>
    </w:p>
    <w:p>
      <w:pPr>
        <w:pStyle w:val="Normal"/>
        <w:jc w:val="both"/>
        <w:rPr/>
      </w:pPr>
      <w:r>
        <w:rPr/>
        <w:t xml:space="preserve">Celý text smlouvy je připojen v příloze.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mlouva může být uzavřena po nabytí vlastnického práva města  k pozemku parc.č 1066/143 v kat. území Strakonice (kupní smlouva je již podepsána, ale před podáním návrhu na vklad je ještě nutné připojit schvalovací doložku ministerstva financí, což se vyřizuje). Dále je nutné uzavřít dodatek k nájemní smlouvě, kterým bude zúžen předmět nájmu tak, aby byla část pozemku parc. č. 1066/112 v kat. území Strakonice, která je potřebná pro vybudování dopravního terminálu, právně volná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měr na zřízení práva stavby byl na základě usnesení zastupitelstva města ze dne 14.9.2016 č. 400/ZM/2016 zveřejněn na úřední desce obecního úřadu dne 14.10.2016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rPr/>
      </w:pPr>
      <w:r>
        <w:rPr/>
        <w:t xml:space="preserve">I. Souhlasit </w:t>
      </w:r>
    </w:p>
    <w:p>
      <w:pPr>
        <w:pStyle w:val="Normal"/>
        <w:rPr/>
      </w:pPr>
      <w:r>
        <w:rPr>
          <w:iCs/>
        </w:rPr>
        <w:t xml:space="preserve">s uzavřením Smlouvy o zřízení práva stavby mezi společností </w:t>
      </w:r>
      <w:r>
        <w:rPr>
          <w:sz w:val="22"/>
          <w:szCs w:val="22"/>
        </w:rPr>
        <w:t xml:space="preserve">ČSAD STTRANS a.s., IČ 251 98 688, se sídlem Strakonice, U Nádraží 984, PSČ 386 13, jako stavebníkem a městem Strakonice, IČ 00251810, se sídlem Velké náměstí 2, 386 01 Strakonice, jejímž předmětem je bezúplatné zřízení práva stavby </w:t>
      </w:r>
      <w:r>
        <w:rPr>
          <w:iCs/>
        </w:rPr>
        <w:t>dle § 1240 a násl. občanského zákoníku  spočívající v právu stavebníka zřídit a mít na pozemcích ve vlastnictví města Strakonice parc.č. 1066/115, části parc.č. 1066/112 (vymezeno v grafické přiloze), parc.č. 1066/6, parc. č. 1066/111, parc.č. 1066/114 a parc. č. 1066/143, vše v kat. území Strakonice, stavbu autobusového  terminálu a souvisejících dalších stavebních objektů, kterými jsou předmětné pozemky dotčeny,  dle Projektové dokumentace zpracované Ing. Františkem Stráským – ATELIER SIS, U Malše 20, 370 01 České Budějovice. Text smlouvy je přiložen v příloze.</w:t>
      </w:r>
    </w:p>
    <w:p>
      <w:pPr>
        <w:pStyle w:val="Heading3"/>
        <w:rPr/>
      </w:pPr>
      <w:r>
        <w:rPr/>
        <w:t xml:space="preserve">II. Pověřit  </w:t>
      </w:r>
    </w:p>
    <w:p>
      <w:pPr>
        <w:pStyle w:val="Normal"/>
        <w:rPr>
          <w:iCs/>
        </w:rPr>
      </w:pPr>
      <w:r>
        <w:rPr>
          <w:iCs/>
        </w:rPr>
        <w:t>starostu podpisem předmětné smlouvy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/>
      </w:pPr>
      <w:r>
        <w:rPr/>
        <w:t>Příloha č. 1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Heading2"/>
        <w:rPr/>
      </w:pPr>
      <w:r>
        <w:rPr/>
        <w:t>2) Přádelna – založení společnosti s ručením omezený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ídící výbor pro přípravu projektu Technologický park Strakonice doporučil založení společnosti s ručením omezeným, která bude mít sídlo v budově Přádelny a bude  založena za účelem „podpoření intenzity, kvality a rychlosti šíření inovací a transferu technologií do hospodářské praxe daného regionu s důrazem na progresivní (high-tech) technologie“.</w:t>
      </w:r>
    </w:p>
    <w:p>
      <w:pPr>
        <w:pStyle w:val="Normal"/>
        <w:rPr/>
      </w:pPr>
      <w:r>
        <w:rPr/>
        <w:t xml:space="preserve">Na základě tohoto doporučení bylo založení společnosti projednáno dne 14.9.2016 v zastupitelstvu města, které schválilo následující usnesení: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Usnesení č.413/ZM/2016</w:t>
      </w:r>
    </w:p>
    <w:p>
      <w:pPr>
        <w:pStyle w:val="Normal"/>
        <w:rPr>
          <w:i/>
          <w:i/>
        </w:rPr>
      </w:pPr>
      <w:r>
        <w:rPr>
          <w:i/>
        </w:rPr>
        <w:t>zastupitelstvo města po projednání</w:t>
      </w:r>
    </w:p>
    <w:p>
      <w:pPr>
        <w:pStyle w:val="Normal"/>
        <w:rPr>
          <w:i/>
          <w:i/>
        </w:rPr>
      </w:pPr>
      <w:r>
        <w:rPr>
          <w:i/>
        </w:rPr>
        <w:t>I. Projednalo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záměr založení společnosti s ručením omezeným, která by zajišťovala realizaci a následný provoz technologického parku v budově „Přádelny“, tzn. v budově čp. 140 v části obce Strakonice II, která je součástí pozemku parc.č. st. 15/8, v kat. území Nové Strakonice.</w:t>
      </w:r>
    </w:p>
    <w:p>
      <w:pPr>
        <w:pStyle w:val="Normal"/>
        <w:rPr>
          <w:i/>
          <w:i/>
        </w:rPr>
      </w:pPr>
      <w:r>
        <w:rPr>
          <w:i/>
        </w:rPr>
        <w:t xml:space="preserve">II. Schvaluje </w:t>
      </w:r>
    </w:p>
    <w:p>
      <w:pPr>
        <w:pStyle w:val="Normal"/>
        <w:rPr/>
      </w:pPr>
      <w:r>
        <w:rPr>
          <w:i/>
          <w:iCs/>
        </w:rPr>
        <w:t>založení společnosti</w:t>
      </w:r>
      <w:r>
        <w:rPr>
          <w:i/>
        </w:rPr>
        <w:t xml:space="preserve"> </w:t>
      </w:r>
      <w:r>
        <w:rPr>
          <w:i/>
          <w:iCs/>
        </w:rPr>
        <w:t>s ručením omezeným, která by zajišťovala realizaci a následný provoz technologického parku v budově „Přádelny“, tzn. v budově čp. 140 v části obce Strakonice II, která je součástí pozemku parc.č. st. 15/8, v kat. území Nové Strakonice.</w:t>
      </w:r>
    </w:p>
    <w:p>
      <w:pPr>
        <w:pStyle w:val="Normal"/>
        <w:rPr>
          <w:i/>
          <w:i/>
          <w:iCs/>
        </w:rPr>
      </w:pPr>
      <w:r>
        <w:rPr>
          <w:i/>
        </w:rPr>
        <w:t>Společnost bude zřízena za účelem podpořit intenzitu, kvalitu a rychlost šíření inovací a transferu technologií do hospodářské praxe daného regionu s důrazem na progresivní (high-tech) technologi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Bude se jednat o společnost s ručením omezeným: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00 % vlastněnou městem Strakonic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s názvem (firma): TC Přádelna Strakonice s.r.o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ídlo: Na Dubovci 140, Strakonice II, 386 01 Strakonice</w:t>
      </w:r>
    </w:p>
    <w:p>
      <w:pPr>
        <w:pStyle w:val="Normal"/>
        <w:rPr>
          <w:i/>
          <w:i/>
        </w:rPr>
      </w:pPr>
      <w:r>
        <w:rPr>
          <w:i/>
          <w:iCs/>
        </w:rPr>
        <w:t>předmět podnikání:</w:t>
      </w:r>
    </w:p>
    <w:p>
      <w:pPr>
        <w:pStyle w:val="Normal"/>
        <w:rPr>
          <w:i/>
          <w:i/>
        </w:rPr>
      </w:pPr>
      <w:r>
        <w:rPr>
          <w:i/>
        </w:rPr>
        <w:t>pronájem a správa vlastních nebo pronajatých nemovitostí</w:t>
      </w:r>
    </w:p>
    <w:p>
      <w:pPr>
        <w:pStyle w:val="Normal"/>
        <w:rPr>
          <w:i/>
          <w:i/>
        </w:rPr>
      </w:pPr>
      <w:r>
        <w:rPr>
          <w:i/>
        </w:rPr>
        <w:t>výroba, obchod a služby neuvedené v přílohách 1 až 3 živnostenského zákona</w:t>
      </w:r>
    </w:p>
    <w:p>
      <w:pPr>
        <w:pStyle w:val="Normal"/>
        <w:rPr>
          <w:i/>
          <w:i/>
        </w:rPr>
      </w:pPr>
      <w:r>
        <w:rPr>
          <w:i/>
          <w:iCs/>
        </w:rPr>
        <w:t>předmět činnosti:</w:t>
      </w:r>
      <w:r>
        <w:rPr>
          <w:rStyle w:val="Preformatted"/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rStyle w:val="Preformatted"/>
          <w:i/>
        </w:rPr>
        <w:t>zabezpečení činností týkajících se provozu technologického centra, zejména vědeckotechnického parku, podnikatelského inkubátoru a centra transferu technologií</w:t>
      </w:r>
    </w:p>
    <w:p>
      <w:pPr>
        <w:pStyle w:val="Normal"/>
        <w:rPr>
          <w:i/>
          <w:i/>
        </w:rPr>
      </w:pPr>
      <w:r>
        <w:rPr>
          <w:rStyle w:val="Preformatted"/>
          <w:i/>
        </w:rPr>
        <w:t>podpora výzkumu, vývoje a inovací realizovaných v rámci regionu</w:t>
      </w:r>
    </w:p>
    <w:p>
      <w:pPr>
        <w:pStyle w:val="Normal"/>
        <w:rPr>
          <w:i/>
          <w:i/>
        </w:rPr>
      </w:pPr>
      <w:r>
        <w:rPr>
          <w:rStyle w:val="Preformatted"/>
          <w:i/>
        </w:rPr>
        <w:t>rozvoj inovačního a podnikatelského prostředí</w:t>
      </w:r>
    </w:p>
    <w:p>
      <w:pPr>
        <w:pStyle w:val="Normal"/>
        <w:rPr>
          <w:i/>
          <w:i/>
        </w:rPr>
      </w:pPr>
      <w:r>
        <w:rPr>
          <w:rStyle w:val="Preformatted"/>
          <w:i/>
        </w:rPr>
        <w:t>prosazování principu partnerství, spolupráce s veřejnou správou, školstvím, vědou, výzkumem, podnikatelským sektorem a neziskovými organizacemi</w:t>
      </w:r>
    </w:p>
    <w:p>
      <w:pPr>
        <w:pStyle w:val="Normal"/>
        <w:rPr>
          <w:i/>
          <w:i/>
        </w:rPr>
      </w:pPr>
      <w:r>
        <w:rPr>
          <w:i/>
          <w:szCs w:val="22"/>
        </w:rPr>
        <w:t xml:space="preserve">podpora technického vzdělávání a atraktivity technických oborů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ýše základního  kapitálu: peněžitý vklad ve výši 200.000,- Kč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právce vkladu: město Strakonice (zast. pověřen starosta Mgr. Břetislav Hrdlička) účet u ČSOB a.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jednatelé: Mgr. Břetislav Hrdlička starosta města, Ing. Rudolf Oberfalcer člen Rady města Strakonice, Ing. Filip Brada ze společnosti SMART DIALOG s.r.o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dozorčí rada: zatím nebude zřizována </w:t>
      </w:r>
    </w:p>
    <w:p>
      <w:pPr>
        <w:pStyle w:val="Normal"/>
        <w:rPr>
          <w:i/>
          <w:i/>
        </w:rPr>
      </w:pPr>
      <w:r>
        <w:rPr>
          <w:i/>
        </w:rPr>
        <w:t xml:space="preserve">III. Souhlasí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s vyčleněním prostředků z rozpočtu obce na základní kapitál společnosti ve výši 200.000,- Kč. </w:t>
      </w:r>
    </w:p>
    <w:p>
      <w:pPr>
        <w:pStyle w:val="Normal"/>
        <w:rPr>
          <w:i/>
          <w:i/>
        </w:rPr>
      </w:pPr>
      <w:r>
        <w:rPr>
          <w:i/>
        </w:rPr>
        <w:t>IV. Ukládá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ajetkovému odboru zajistit předložení zakladatelské listiny, příp. dalších listin potřebných k založení  společnosti, ke schválení na jednání příštího Zastupitelstvu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Na základě výše uvedeného usnesení předkládá majetkový odbor ke schválení celé znění zakladatelské listiny, která byla sepsána notářem Mgr. Ladislavem Černým. Zakladatelská listina musí mít formu veřejné listiny (tzn. notářský zápis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rPr/>
      </w:pPr>
      <w:r>
        <w:rPr/>
        <w:t xml:space="preserve">I. Schválit  </w:t>
      </w:r>
    </w:p>
    <w:p>
      <w:pPr>
        <w:pStyle w:val="Normal"/>
        <w:jc w:val="both"/>
        <w:rPr/>
      </w:pPr>
      <w:r>
        <w:rPr/>
        <w:t>na základě předcházejícího usnesení zastupitelstva města ze dne 14.9.2016 č. 413/ZM/2016  předložené znění zakladatelské listiny o založení společnosti s ručením omezeným TC Přádelna Strakonice s.r.o.</w:t>
      </w:r>
    </w:p>
    <w:p>
      <w:pPr>
        <w:pStyle w:val="Heading3"/>
        <w:rPr/>
      </w:pPr>
      <w:r>
        <w:rPr/>
        <w:t>II. Pověřit</w:t>
      </w:r>
    </w:p>
    <w:p>
      <w:pPr>
        <w:pStyle w:val="Normal"/>
        <w:rPr/>
      </w:pPr>
      <w:r>
        <w:rPr/>
        <w:t>starostu města Mgr. Břetislava Hrdličku realizací všech kroků spojených se vznikem společ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 xml:space="preserve">3) Pan Vladimír Hlinka, Nerudova 1045, Strakonice – žádost o prodej pozemk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>Jedná se o prodej části pozemku p.č. 775/24 o výměře cca 150 m</w:t>
      </w:r>
      <w:r>
        <w:rPr>
          <w:iCs/>
          <w:vertAlign w:val="superscript"/>
        </w:rPr>
        <w:t>2</w:t>
      </w:r>
      <w:r>
        <w:rPr>
          <w:iCs/>
        </w:rPr>
        <w:t xml:space="preserve"> v k.ú. Strakonice. Záměrem žadatele je kupovanou nemovitost připojit ke své nemovitosti, tj. stávající zahradě u rodinného domu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Vyjádření odboru rozvoje:</w:t>
      </w:r>
      <w:r>
        <w:rPr>
          <w:i/>
          <w:iCs/>
        </w:rPr>
        <w:t xml:space="preserve"> …Předmětná část pozemku p.č. 775/24 v k.ú. Strakonice o výměře cca 150 m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 je Územním plánem Strakonice určena pro funkční využití „plochy veřejných prostranství – veřejná zeleň“. Upozorňujeme, že jakýkoli záměr na předmětných  pozemcích musí být v souladu s platnou územně plánovací dokumentací města Strakonice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Vzhledem k uvedenému nemůže dojít k případnému oplocení pozemku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Záměr na prodej části pozemku p.č. 775/24 o výměře cca 150 m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v k.ú. Strakonice, za podmínky , že nedojde k oplocení prodávaného pozemku byl zveřejněn dne 28.6.2016, sejmut 14.7.2016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Dle znaleckého posudku vypracovaným panem Miroslavem Beránkem, činí cena za m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předmětného pozemku 250,- Kč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Cena za vypracování znaleckého posudku činí 1632,- Kč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Majetkový odbor (Dana Jačková)  doporučuje RM přijmout následující usnesení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poručuje ZM</w:t>
      </w:r>
    </w:p>
    <w:p>
      <w:pPr>
        <w:pStyle w:val="Heading3"/>
        <w:rPr/>
      </w:pPr>
      <w:r>
        <w:rPr/>
        <w:t>I. Souhlasit</w:t>
      </w:r>
    </w:p>
    <w:p>
      <w:pPr>
        <w:pStyle w:val="Normal"/>
        <w:jc w:val="both"/>
        <w:rPr/>
      </w:pPr>
      <w:r>
        <w:rPr/>
        <w:t>s prodejem části pozemku p.č. 775/24 o výměře cca 150 m</w:t>
      </w:r>
      <w:r>
        <w:rPr>
          <w:vertAlign w:val="superscript"/>
        </w:rPr>
        <w:t>2</w:t>
      </w:r>
      <w:r>
        <w:rPr/>
        <w:t xml:space="preserve"> v k.ú. Strakonice, za podmínky, že nedojde k oplocení prodávaného  pozemku panu Vladimíru Hlinkovi, Nerudova 1045, Strakonice, za cenu 250,- Kč/m</w:t>
      </w:r>
      <w:r>
        <w:rPr>
          <w:vertAlign w:val="superscript"/>
        </w:rPr>
        <w:t>2</w:t>
      </w:r>
      <w:r>
        <w:rPr/>
        <w:t xml:space="preserve">.  Přesná výměra bude určena na základě geometrického plánu. </w:t>
      </w:r>
    </w:p>
    <w:p>
      <w:pPr>
        <w:pStyle w:val="Normal"/>
        <w:jc w:val="both"/>
        <w:rPr/>
      </w:pPr>
      <w:r>
        <w:rPr/>
        <w:t xml:space="preserve">Cenu za vypracování znaleckého posudku ve výši 1632,- Kč  bude hradit  …………….. </w:t>
      </w:r>
    </w:p>
    <w:p>
      <w:pPr>
        <w:pStyle w:val="Heading3"/>
        <w:rPr/>
      </w:pPr>
      <w:r>
        <w:rPr/>
        <w:t>II. Pověřit</w:t>
      </w:r>
    </w:p>
    <w:p>
      <w:pPr>
        <w:pStyle w:val="Normal"/>
        <w:jc w:val="both"/>
        <w:rPr/>
      </w:pPr>
      <w:r>
        <w:rPr/>
        <w:t>starostu města podpisem předmětné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 č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) Pozemek pod budoucí frafostanicí – lokalita Kání Vr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olečnost E.ON. Distribuce a.s., IČ 28085400, žádá o prodej části pozemku parc.č. 1190/16 o výměře cca 25 m</w:t>
      </w:r>
      <w:r>
        <w:rPr>
          <w:vertAlign w:val="superscript"/>
        </w:rPr>
        <w:t>2</w:t>
      </w:r>
      <w:r>
        <w:rPr/>
        <w:t xml:space="preserve"> v kat. území Strakonice. Na předmětném pozemku bude umístěna trafostanice, která má sloužit pro připojení Hasičské zbrojnice a rozvojových ploch v dané lokalitě.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poručuje ZM</w:t>
      </w:r>
    </w:p>
    <w:p>
      <w:pPr>
        <w:pStyle w:val="Heading3"/>
        <w:rPr/>
      </w:pPr>
      <w:r>
        <w:rPr/>
        <w:t>Souhlasit</w:t>
      </w:r>
    </w:p>
    <w:p>
      <w:pPr>
        <w:pStyle w:val="Normal"/>
        <w:jc w:val="both"/>
        <w:rPr/>
      </w:pPr>
      <w:r>
        <w:rPr/>
        <w:t>s vyhlášením záměru na prodej části pozemku parc.č. 1190/16 o výměře cca 25 m</w:t>
      </w:r>
      <w:r>
        <w:rPr>
          <w:vertAlign w:val="superscript"/>
        </w:rPr>
        <w:t>2</w:t>
      </w:r>
      <w:r>
        <w:rPr/>
        <w:t xml:space="preserve"> (blíže specifikováno v grafické příloze) v kat. území Strakonice za účelem umístění budoucí trafosta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4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eastAsia="Times New Roman" w:cs="Courier New"/>
      <w:sz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i/>
      <w:iCs/>
      <w:sz w:val="24"/>
      <w:szCs w:val="24"/>
    </w:rPr>
  </w:style>
  <w:style w:type="character" w:styleId="ZhlavChar">
    <w:name w:val="Záhlaví Char"/>
    <w:qFormat/>
    <w:rPr>
      <w:sz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reformatted">
    <w:name w:val="preformat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i/>
      <w:iCs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00:00Z</dcterms:created>
  <dc:creator>Lachova</dc:creator>
  <dc:description/>
  <cp:keywords/>
  <dc:language>en-US</dc:language>
  <cp:lastModifiedBy>Tatiana Šamanková</cp:lastModifiedBy>
  <cp:lastPrinted>2016-10-26T12:52:00Z</cp:lastPrinted>
  <dcterms:modified xsi:type="dcterms:W3CDTF">2016-10-26T11:00:00Z</dcterms:modified>
  <cp:revision>2</cp:revision>
  <dc:subject/>
  <dc:title>Městský úřad Strakonice</dc:title>
</cp:coreProperties>
</file>